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9975808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0707184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8964420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1839856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550946"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